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ab/>
        <w:tab/>
        <w:tab/>
        <w:t>2.1 – 2.4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m makes $6,000 per month.  He is paid MONTHLY, so all our answers should be MONTH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im is married and has 3 allowances.  How much does Jim get taken out each </w:t>
      </w:r>
      <w:r>
        <w:rPr>
          <w:b/>
        </w:rPr>
        <w:t>week</w:t>
      </w:r>
      <w:r>
        <w:rPr/>
        <w:t xml:space="preserve"> for FEDERAL tax? (calculate his weekly pay, then use the tables on p. 7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in part (a), how much does Jim get taken out of each paycheck (</w:t>
      </w:r>
      <w:r>
        <w:rPr>
          <w:b/>
        </w:rPr>
        <w:t>monthly</w:t>
      </w:r>
      <w:r>
        <w:rPr/>
        <w:t>) for federal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member, Jim is married and has 2 dependents.  The state tax rate is 4% in his state.  How much is taken out each </w:t>
      </w:r>
      <w:r>
        <w:rPr>
          <w:b/>
        </w:rPr>
        <w:t>year</w:t>
      </w:r>
      <w:r>
        <w:rPr/>
        <w:t xml:space="preserve"> for STATE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from (c), how much does Jim get taken out of each paycheck (</w:t>
      </w:r>
      <w:r>
        <w:rPr>
          <w:b/>
        </w:rPr>
        <w:t>monthly</w:t>
      </w:r>
      <w:r>
        <w:rPr/>
        <w:t>) for state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c. Security is 6.2%.  Using the monthly income, how much does Jim pay each paycheck for Soc. Securit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dicare is 1.45%.  Using the monthly income, how much does Jim pay each paycheck for Medi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does Jim get to take home each month after all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uzy makes $2045 biweekly.  He is paid BIWEEKLY, so all our answers should be BIWEEK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zy is single and has 2 allowances.  How much does Suzy get taken out each </w:t>
      </w:r>
      <w:r>
        <w:rPr>
          <w:b/>
        </w:rPr>
        <w:t>week</w:t>
      </w:r>
      <w:r>
        <w:rPr/>
        <w:t xml:space="preserve"> for FEDERAL tax? (calculate weekly pay, then use the tables on p. 7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in part (a), how much does Suzy get taken out of each paycheck (</w:t>
      </w:r>
      <w:r>
        <w:rPr>
          <w:b/>
        </w:rPr>
        <w:t>bi-weekly</w:t>
      </w:r>
      <w:r>
        <w:rPr/>
        <w:t>) for federal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member, Suzy is single and has 1 dependent.  The state tax rate is 3.7% in her state.  How much is taken out each </w:t>
      </w:r>
      <w:r>
        <w:rPr>
          <w:b/>
        </w:rPr>
        <w:t>year</w:t>
      </w:r>
      <w:r>
        <w:rPr/>
        <w:t xml:space="preserve"> for STATE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from (c), how much does Suzy get taken out of each paycheck (</w:t>
      </w:r>
      <w:r>
        <w:rPr>
          <w:b/>
        </w:rPr>
        <w:t>biweekly</w:t>
      </w:r>
      <w:r>
        <w:rPr/>
        <w:t>) for state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c. Security is 6.2%.  Using the biweekly income, how much does Suzy pay each paycheck for Soc. Securit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dicare is 1.45%.  Using the biweekly income, how much does Suzy pay each paycheck for Medi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does Suzy get to take home each paycheck after all tax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36:00Z</dcterms:created>
  <dc:creator>Lauren Senske</dc:creator>
  <dc:description/>
  <cp:keywords/>
  <dc:language>en-US</dc:language>
  <cp:lastModifiedBy>Lauren Senske</cp:lastModifiedBy>
  <dcterms:modified xsi:type="dcterms:W3CDTF">2011-03-01T16:59:00Z</dcterms:modified>
  <cp:revision>2</cp:revision>
  <dc:subject/>
  <dc:title>NAME: ____________________________</dc:title>
</cp:coreProperties>
</file>